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SPECYFIKACJA TECHNICZNA MIKROSKOPU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EGO W POSTEPOWANIU NR KZ-371/91/1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owany MIKROSKOP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należy podać posiadane parametry, funkcje i wyposażenie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Typ, model, marka  ------------------------------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iektyw płynny ZOOM 1x-4x </w:t>
              <w:b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Głowica nachylona pod kątem 45°, obrotowa 360° </w:t>
              <w:b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kulary szerokopolowe 10x/18 mm, zabezpieczone przed demontażem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powiększeń: podstawowy 10-40x, opcjonalny 2,5x-160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orekcja okularów ± 5 dioptrii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orekcja rozstawu okularów w zakresie 55-75mm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ystans roboczy: standardowo - 85mm, z obiektywem nasadkowym: 0,5x – 170mm, 2x –40mm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le widzenia: pow. 10x-22mm, 40x-5mm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świetlenie halogenowe12V/10W lub 15W z płynną regulacją jasności, do obserwacji w świetle odbitym i wbudowane w podstawę do obserwacji w świetle przechodzącym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łytka preparatowa szklana, matowa, z zaciskami do preparatów </w:t>
              <w:b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łytka preparatowa czarno-biała </w:t>
              <w:b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szystkie elementy metalowe, pokryte emalią odporną na ścieranie i chemikali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27:00Z</dcterms:created>
  <dc:creator>abojarska</dc:creator>
  <dc:description/>
  <cp:keywords/>
  <dc:language>en-US</dc:language>
  <cp:lastModifiedBy>abojarska</cp:lastModifiedBy>
  <cp:lastPrinted>2011-10-24T14:26:00Z</cp:lastPrinted>
  <dcterms:modified xsi:type="dcterms:W3CDTF">2011-10-24T13:08:00Z</dcterms:modified>
  <cp:revision>3</cp:revision>
  <dc:subject/>
  <dc:title>SPECYFIKACJA TECHNICZNA</dc:title>
</cp:coreProperties>
</file>